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inline distT="0" distB="0" distL="0" distR="0">
            <wp:extent cx="2810510" cy="9493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дастровая палата приглашает 6 октября на вебина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бинар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тему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«Государственный кадастровый учет объектов индивидуального жилищного строительства и садовых домов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стоится в 13:00 по омскому времен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33405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вопросы кадастровых инженеров, представителей органов власти и местного самоуправления, а также иных профессиональных участников рынка недвижимости ответят эксперты Кадастровой палаты по Астрахан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ю традиционно заканчивается дачный сезон и самое время вспомнить про оформление своих индивидуальных жилых или садовых домов. На вебинаре Кадастровой палаты речь пойдет не только о кадастровом учете, но и об уведомительном порядке строительства и реконструкции этих объектов недвижим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ерты Кадастровой палаты по Астраханской области расскажут, чем индивидуальные жилые дома отличаются от садовых, какие виды разрешенного использования участков считаются равнозначны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участники вебинара узнают об уведомлениях, используемых при подготовке к кадастровому учету построенного или реконструированного дома, а также о порядке их направления и пол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ы также объяснят, почему, оформляя дом, нужно обратиться к кадастровому инженеру и какие особенности изготовления технического плана имеют принципиальное зна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участия необходимо перейти п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сылк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ebinar.kadastr.ru/webinars/ready/detail/6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3:31:00Z</dcterms:created>
  <dc:creator>1</dc:creator>
  <dc:description/>
  <dc:language>en-US</dc:language>
  <cp:lastModifiedBy>1</cp:lastModifiedBy>
  <cp:lastPrinted>2020-08-18T14:05:00Z</cp:lastPrinted>
  <dcterms:modified xsi:type="dcterms:W3CDTF">2020-09-30T03:46:00Z</dcterms:modified>
  <cp:revision>13</cp:revision>
  <dc:subject/>
  <dc:title/>
</cp:coreProperties>
</file>