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преля 2020 года                                                                                       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Ведет слушания</w:t>
      </w:r>
      <w:r>
        <w:rPr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ухтияров Владимир Васильевич 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конешниковского муниципального района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Секретарь                     </w:t>
      </w:r>
      <w:r>
        <w:rPr>
          <w:b/>
          <w:sz w:val="28"/>
          <w:szCs w:val="28"/>
        </w:rPr>
        <w:t>Шпакова Татьяна Анатольевна 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главный специалист аппара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Совета депутатов Оконешниковского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аков Александр Петрович – депутат Совета депутатов Оконешниковского муниципального района Омской области, председатель Мандатной комиссии Совета депутатов Оконешниковского муниципального района Ом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сутствовали приглашенные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 Андрей Михайлович – Начальник Правового управления Администрации Оконешниковского муниципального района Ом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ов Сергей Владимирович – Управляющий делами Администрации Оконешнико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ок на участие в публичных слушаниях от населения и представителей организаций и предприятий не поступало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крыл публичные слушания Председатель Совета депутатов Оконешниковского муниципального района Омской области В.В. Бухтияров: В связи с введенными по Омской области мероприятиями по недопущению завоза и распространения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) численность участников публичных слушаний ограничена. Приняты все рекомендуемые меры защиты. 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сутствующим предложено сесть в зале более 2 метров друг от друга. Всем кто не желает принимать участие в заседании предложено его покину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униципального образования  Оконешниковский муниципальный район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sz w:val="28"/>
          <w:szCs w:val="28"/>
        </w:rPr>
        <w:t>СЛУШАЛИ:</w:t>
      </w:r>
      <w:r>
        <w:rPr>
          <w:sz w:val="28"/>
          <w:szCs w:val="28"/>
        </w:rPr>
        <w:t xml:space="preserve"> О внесении изменений в Устав муниципального образования  Оконешниковский муниципальный район Омской области </w:t>
      </w:r>
    </w:p>
    <w:p>
      <w:pPr>
        <w:pStyle w:val="Normal"/>
        <w:ind w:lef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35" w:right="-1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ывает: </w:t>
      </w:r>
      <w:r>
        <w:rPr>
          <w:sz w:val="28"/>
          <w:szCs w:val="28"/>
        </w:rPr>
        <w:t>Носов С.В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ов нет.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й н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Одобрить проект решения «О внесении изменений в Устав муниципального образования  Оконешниковский муниципальный район Омской области», рекомендовать Совету депутатов Оконешниковского муниципального района Омской области утвердить проект решения              «О внесении изменений в Устав муниципального образования  Оконешниковский муниципальный район Омской области»» на внеочередном засед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конешниковского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она Омской области                                                              В.В. Бухтияр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екретарь                                                                                         Т.А. Шп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pacing w:val="7"/>
      <w:sz w:val="22"/>
      <w:szCs w:val="22"/>
      <w:shd w:fill="FFFFFF" w:val="clear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/>
      <w:jc w:val="center"/>
    </w:pPr>
    <w:rPr>
      <w:spacing w:val="7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13:00Z</dcterms:created>
  <dc:creator>USER</dc:creator>
  <dc:description/>
  <dc:language>en-US</dc:language>
  <cp:lastModifiedBy>Совет Депутатов</cp:lastModifiedBy>
  <cp:lastPrinted>2020-04-28T11:21:00Z</cp:lastPrinted>
  <dcterms:modified xsi:type="dcterms:W3CDTF">2020-04-28T05:23:00Z</dcterms:modified>
  <cp:revision>5</cp:revision>
  <dc:subject/>
  <dc:title>ПРОТОКОЛ</dc:title>
</cp:coreProperties>
</file>