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810510" cy="949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ая палата по Омской области информиру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жиме работы 8 ма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произойдут в работе межрайонного отдела, расположенного в офисе по улице Красногвардейская, 3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праздничные и праздничные дни прием и выдача документов по экстерриториальному принципу будет осуществляться по следующему график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7 по 11 марта 2020 года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фик рабо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8.30 – 12.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8 по 10.03.2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ходные и праздничные д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8.30 – 18.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Для граждан работают три окна межрайонного отдела в офисе на улице Красногвардейская, 35. Они осуществляют прием и выдачу документов на регистрацию прав и кадастровый учет по экстерриториальному принципу</w:t>
      </w:r>
      <w:r>
        <w:rPr>
          <w:color w:val="000000"/>
          <w:sz w:val="28"/>
          <w:szCs w:val="28"/>
          <w:shd w:fill="FFFFFF" w:val="clear"/>
        </w:rPr>
        <w:t>, то есть когда объект недвижимости расположен за пределами Омской области, в другом реги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бъяснить участникам рынка недвижимости нововведения в законодательстве, специалисты Кадастровой палаты по Омской области проводят квалифицированные консультации, записаться на которые можно по телефону: 72-94-70 (доб. 2329, 235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пециалисты помогут составить договор для проведения сделок с недвижимостью, примут документы для государственной регистрации права и/или государственного кадастрового учета без посредников, что позволит сократить срок предоставления услуги, помогут получить сертификат электронной подписи. Все подробности можно узнать в офисах Кадастровой палаты по Омской области, расположенных на ул. Красногвардейская, 42 (каб. 521), ул. Красногвардейская, 35 (каб. 204), или по телефону: 72-94-70 (доб. 4152, 413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52:00Z</dcterms:created>
  <dc:creator>darya.grigoreva</dc:creator>
  <dc:description/>
  <cp:keywords/>
  <dc:language>en-US</dc:language>
  <cp:lastModifiedBy>1</cp:lastModifiedBy>
  <dcterms:modified xsi:type="dcterms:W3CDTF">2020-03-03T09:10:00Z</dcterms:modified>
  <cp:revision>9</cp:revision>
  <dc:subject/>
  <dc:title/>
</cp:coreProperties>
</file>