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7747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.п. Оконешниково </w:t>
      </w:r>
      <w:r>
        <w:rPr/>
        <w:t xml:space="preserve">                                                     </w:t>
      </w:r>
      <w:r>
        <w:rPr>
          <w:sz w:val="28"/>
          <w:szCs w:val="28"/>
        </w:rPr>
        <w:t>Принято Советом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ая область                                                     25 марта 2020 года № 4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на территории Оконешниковского муниципального района Омской области стоимости строительства и приобретения жилья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«Правилами предоставления молодым семьям  социальных выплат на приобретение (строительство) жилья и их использования», утвержденными </w:t>
      </w:r>
      <w:r>
        <w:rPr>
          <w:bCs/>
          <w:sz w:val="28"/>
          <w:szCs w:val="28"/>
        </w:rPr>
        <w:t>постановлением Правительства Российской Федерации от 17 декабря 2010 года № 1050,</w:t>
      </w:r>
      <w:r>
        <w:rPr>
          <w:sz w:val="28"/>
          <w:szCs w:val="28"/>
        </w:rPr>
        <w:t xml:space="preserve"> государственной программой Омской области «Создание условий для обеспечения граждан доступным и комфортным жильем и жилищно-коммунальными услугами в Омской области», утвержденной постановлением Правительства Омской области от 16 октября 2013 года № 264-п, приказом Министерства строительства, транспорта и дорожного хозяйства Омской области от         2 марта 2020 года № 28-п «Об утверждении стоимости 1 кв.м. общей площади жилья в сельской местности на территории Омской области для расчета размера социальной выплаты на строительство (приобретение) жилья на 2020 год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</w:t>
      </w:r>
      <w:r>
        <w:rPr>
          <w:b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 в 2020 году на территории Оконешниковского муниципального района Ом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стоимость строительства 1 кв.м. общей  площади типовых жилых помещений – 20 277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тоимость приобретения 1 кв.м. жилья – 20 277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Совета депутатов Оконешниковского муниципального района Омской области от 15 января 2020 года № 424 «Об установлении на территории Оконешниковского муниципального района Омской области стоимости строительства и приобретения жилья на 2020 го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йствие настоящего решения распространяются на правоотношения, возникшие с 01 января 2020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газете «Оконешниковский муниципальный вестник» и разместить на официальном сайте Оконешников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ешниковского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м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ind w:right="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pacing w:before="0" w:after="0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конешник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В. Бухтияр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А. Степа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___»_______________  2020 года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color w:val="000000"/>
      <w:spacing w:val="4"/>
      <w:sz w:val="24"/>
      <w:szCs w:val="24"/>
    </w:rPr>
  </w:style>
  <w:style w:type="character" w:styleId="Style17">
    <w:name w:val="Нижний колонтитул Знак"/>
    <w:basedOn w:val="Style14"/>
    <w:qFormat/>
    <w:rPr>
      <w:color w:val="000000"/>
      <w:spacing w:val="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3:00:00Z</dcterms:created>
  <dc:creator>USER</dc:creator>
  <dc:description/>
  <cp:keywords/>
  <dc:language>en-US</dc:language>
  <cp:lastModifiedBy>Совет Депутатов</cp:lastModifiedBy>
  <cp:lastPrinted>2020-03-16T11:10:00Z</cp:lastPrinted>
  <dcterms:modified xsi:type="dcterms:W3CDTF">2020-03-25T10:22:00Z</dcterms:modified>
  <cp:revision>7</cp:revision>
  <dc:subject/>
  <dc:title>                                                                                            </dc:title>
</cp:coreProperties>
</file>