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120</wp:posOffset>
            </wp:positionH>
            <wp:positionV relativeFrom="paragraph">
              <wp:posOffset>-295275</wp:posOffset>
            </wp:positionV>
            <wp:extent cx="7747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center"/>
        <w:rPr>
          <w:rFonts w:eastAsia="Calibri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635</wp:posOffset>
                </wp:positionV>
                <wp:extent cx="6229985" cy="0"/>
                <wp:effectExtent l="0" t="1016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0pt" to="483.7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р.п. Оконешниково</w:t>
      </w:r>
      <w:r>
        <w:rPr/>
        <w:tab/>
        <w:t xml:space="preserve">   </w:t>
      </w:r>
      <w:r>
        <w:rPr>
          <w:sz w:val="28"/>
          <w:szCs w:val="28"/>
        </w:rPr>
        <w:t>Принято Советом депутатов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мская область                                                          25 марта 2020 года № 441</w:t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</w:r>
    </w:p>
    <w:p>
      <w:pPr>
        <w:pStyle w:val="Normal"/>
        <w:widowControl w:val="false"/>
        <w:autoSpaceDE w:val="false"/>
        <w:ind w:right="2551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назначении публичных слушаний</w:t>
      </w:r>
    </w:p>
    <w:p>
      <w:pPr>
        <w:pStyle w:val="Normal"/>
        <w:widowControl w:val="false"/>
        <w:autoSpaceDE w:val="false"/>
        <w:ind w:right="326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326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360"/>
        <w:jc w:val="both"/>
        <w:rPr>
          <w:sz w:val="28"/>
        </w:rPr>
      </w:pPr>
      <w:r>
        <w:rPr>
          <w:sz w:val="28"/>
          <w:szCs w:val="28"/>
        </w:rPr>
        <w:tab/>
        <w:t>В целях обсуждения населением проекта отчета о реализации основных направлений социально-экономического развития Оконешниковского муниципального района за 2019 год проекта отчета об исполнении бюджета Оконешниковского муниципального района Омской области за 2019 год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Оконешниковский муниципальный район Омской области</w:t>
      </w:r>
      <w:r>
        <w:rPr>
          <w:sz w:val="28"/>
        </w:rPr>
        <w:t xml:space="preserve">, Положением о бюджетном процессе в Оконешниковском муниципальном района Омской области, утвержденным решением Совета депутатов Оконешниковского муниципального района Омской области от 26.02.2020 № 428,  </w:t>
      </w:r>
      <w:r>
        <w:rPr>
          <w:sz w:val="28"/>
          <w:szCs w:val="28"/>
        </w:rPr>
        <w:t xml:space="preserve">Положением о порядке организации и проведения публичных слушаний в Оконешниковском районе, утвержденным решением Совета депутатов Оконешниковского муниципального района Омской области от 27 июня 2018 года № 308,   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овет депутатов </w:t>
      </w:r>
      <w:r>
        <w:rPr>
          <w:b/>
          <w:bCs/>
          <w:sz w:val="28"/>
          <w:szCs w:val="28"/>
          <w:lang w:eastAsia="en-US"/>
        </w:rPr>
        <w:t>РЕШИЛ:</w:t>
      </w:r>
    </w:p>
    <w:p>
      <w:pPr>
        <w:pStyle w:val="ConsPlusTitle"/>
        <w:widowControl/>
        <w:ind w:firstLine="72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 Назначить публичные слушания на 20 апреля 2020 года в 11.00 часов по следующим вопросам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О реализации основных направлений социально-экономического развития Оконешниковского муниципального района за 2019 год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Об исполнении бюджета Оконешниковского муниципального района Омской области за 2019 год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3) О заключении Ревизионной комиссии на проект отчета об исполнении бюджета Оконешниковского муниципального района Омской области за 2019 год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овести публичные слушания в зале заседаний Администрации Оконешниковского муниципального района Омской области, по адресу: ул. Пролетарская, д. 73, р.п. Оконешниково, Омская область, 646940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3. Опубликовать отчет о реализации основных направлений социально-экономического развития Оконешниковского муниципального района Омской области за 2019 год и отчет об исполнении бюджета Оконешниковского муниципального района Омской области за 2019 год  в газете «Оконешниковский муниципальный вестник» и разместить на сайте Оконешниковского муниципального района Омской области в информационно-телекоммуникационной сети «Интернет» сразу после предоставления Администрацией Оконешниковского муниципального района Омской области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4. Ответственным за подготовку и проведение публичных слушаний является финансово-бюджетная комиссия Совета депутатов Оконешниковского муниципального района Омской области          (Трифонова Т.В.).  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5. Предложения и замечания по вышеназванным вопросам, а также заявки на участие в публичных слушаниях направлять до 15 апреля 2020 года на имя председателя рабочей группы по адресу: кабинет № 33, ул. Пролетарская,   д. 73,  р.п. Оконешниково, Омская область, 646940, либо по тел.: 8 (38166) 22-435, 21-932, с понедельника по четверг с 08 час. 30 мин. до 17 час 45 мин., в пятницу с 08 час. 30  мин. до 16 час. 30 мин., перерыв на обед с 13 час. 00 мин. до 14 час. 00 ми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стить объявление о проведении публичных слушаний по вышеуказанным вопросам в газете «За урожай» от 3 апреля 2020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Главе Оконешниковского муниципального района Омской области (Степанову С.А.) опубликовать заключение о результатах публичных слушаний в газете «Оконешниковский муниципальный вестник» и разместить на официальном сайте Оконешниковского муниципального района в информационно-телекоммуникационной сети «Интернет» до          22 апреля 2020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Опубликовать настоящее решение в газете «Оконешниковский муниципальный вестник» и разместить на официальном сайте Оконешниковского муниципального района в информационно-телекоммуникационной сети «Интернет».</w:t>
      </w:r>
    </w:p>
    <w:p>
      <w:pPr>
        <w:pStyle w:val="21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ешник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pacing w:before="0" w:after="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онешник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В. Бухтияр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А. Степанов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___»_______________  2020 года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5:00Z</dcterms:created>
  <dc:creator>user</dc:creator>
  <dc:description/>
  <cp:keywords/>
  <dc:language>en-US</dc:language>
  <cp:lastModifiedBy>Совет Депутатов</cp:lastModifiedBy>
  <cp:lastPrinted>2020-03-04T09:10:00Z</cp:lastPrinted>
  <dcterms:modified xsi:type="dcterms:W3CDTF">2020-03-25T10:24:00Z</dcterms:modified>
  <cp:revision>14</cp:revision>
  <dc:subject/>
  <dc:title/>
</cp:coreProperties>
</file>