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2700</wp:posOffset>
            </wp:positionH>
            <wp:positionV relativeFrom="paragraph">
              <wp:posOffset>-19050</wp:posOffset>
            </wp:positionV>
            <wp:extent cx="7747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 МУНИЦИПАЛЬН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139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95pt,8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>р.п. Оконешниково</w:t>
      </w:r>
      <w:r>
        <w:rPr/>
        <w:tab/>
        <w:t xml:space="preserve">   </w:t>
      </w:r>
      <w:r>
        <w:rPr>
          <w:sz w:val="28"/>
          <w:szCs w:val="28"/>
        </w:rPr>
        <w:t>Принято Советом депутатов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Омская область                                                          25 марта 2020 года № 4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right="2551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ложение «О звании «Почетный гражданин Оконешниковского района», утвержденное решением Совета депутатов Оконешниковского муниципального района Омской области от 22 октября 2003 года № 1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уководствуясь Федеральным законом от 6 октября 2003 года                        N 131-ФЗ "Об общих принципах организации местного самоуправления в Российской Федерации», Уставом муниципального образования Оконешниковский муниципальный район Омской области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  <w:r>
        <w:rPr>
          <w:b/>
          <w:sz w:val="28"/>
          <w:szCs w:val="28"/>
        </w:rPr>
        <w:t xml:space="preserve"> 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ind w:left="0" w:firstLine="709"/>
        <w:jc w:val="both"/>
        <w:outlineLvl w:val="0"/>
        <w:rPr/>
      </w:pPr>
      <w:r>
        <w:rPr>
          <w:sz w:val="28"/>
          <w:szCs w:val="28"/>
        </w:rPr>
        <w:t>Внести в положение «О звании «Почетный гражданин Оконешниковского района», утвержденное решением Совета депутатов Оконешниковского муниципального района Омской области от 22 октября 2003 года № 133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outlineLvl w:val="0"/>
        <w:rPr/>
      </w:pPr>
      <w:r>
        <w:rPr>
          <w:sz w:val="28"/>
          <w:szCs w:val="28"/>
        </w:rPr>
        <w:t>Пункты 4, 5 статьи 6 Положения «О звании «Почетный гражданин Оконешниковского района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4. Заседание Комиссии проводится в течение 20 дней со дня поступления ходатайств и прилагаемых материалов в комиссию. Заседание Комиссии считается правомочным при присутствии не менее 2/3 членов комисс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Решение Комиссии принимается не менее чем 2/3 голосов от общего количества членов комиссии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993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публиковать настоящее Решение в газете «Оконешниковский муниципальный вестник» и разместить на официальном сайте Оконешниковского муниципального района в информационно-телекоммуникационной сети «Интернет»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53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ешниковского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Ом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120"/>
              <w:ind w:right="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pacing w:before="0" w:after="0"/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конешнико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В.В. Бухтияр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А. Степан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«___»_______________ 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68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12"/>
        </w:tabs>
        <w:ind w:left="12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12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72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2"/>
        </w:tabs>
        <w:ind w:left="19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92"/>
        </w:tabs>
        <w:ind w:left="22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52"/>
        </w:tabs>
        <w:ind w:left="265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5:04:00Z</dcterms:created>
  <dc:creator>Urist</dc:creator>
  <dc:description/>
  <cp:keywords/>
  <dc:language>en-US</dc:language>
  <cp:lastModifiedBy>Совет Депутатов</cp:lastModifiedBy>
  <cp:lastPrinted>2020-03-18T17:44:00Z</cp:lastPrinted>
  <dcterms:modified xsi:type="dcterms:W3CDTF">2020-03-25T10:15:00Z</dcterms:modified>
  <cp:revision>10</cp:revision>
  <dc:subject/>
  <dc:title>                                                                                            </dc:title>
</cp:coreProperties>
</file>