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74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 ОКОНЕШНИКОВ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20 года</w:t>
        <w:tab/>
        <w:tab/>
        <w:tab/>
        <w:tab/>
        <w:t xml:space="preserve">                                     № </w:t>
      </w:r>
      <w:r>
        <w:rPr>
          <w:sz w:val="28"/>
          <w:szCs w:val="28"/>
          <w:u w:val="single"/>
        </w:rPr>
        <w:t>81-п</w:t>
      </w: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Оконешниковского муниципального района Омской области от 24.11.2015 № 343-п                               «О реализации статьи 15 Федерального закона № 25-ФЗ от 02.03.2007 г.        «О муниципальной службе в Российской Федерации»,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8.05.2009 года № 557»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Федеральными законами от 06.10.2003 № 131-ФЗ "</w:t>
      </w:r>
      <w:hyperlink r:id="rId4">
        <w:r>
          <w:rPr>
            <w:rStyle w:val="InternetLink"/>
            <w:bCs/>
            <w:sz w:val="28"/>
            <w:szCs w:val="28"/>
          </w:rPr>
          <w:t>Об общих принципах</w:t>
        </w:r>
      </w:hyperlink>
      <w:r>
        <w:rPr>
          <w:bCs/>
          <w:sz w:val="28"/>
          <w:szCs w:val="28"/>
        </w:rPr>
        <w:t xml:space="preserve"> организации местного самоуправления в Российской Федерации", от 02.03.2007 № 25-ФЗ "</w:t>
      </w:r>
      <w:hyperlink r:id="rId5">
        <w:r>
          <w:rPr>
            <w:rStyle w:val="InternetLink"/>
            <w:bCs/>
            <w:sz w:val="28"/>
            <w:szCs w:val="28"/>
          </w:rPr>
          <w:t>О муниципальной службе</w:t>
        </w:r>
      </w:hyperlink>
      <w:r>
        <w:rPr>
          <w:bCs/>
          <w:sz w:val="28"/>
          <w:szCs w:val="28"/>
        </w:rPr>
        <w:t xml:space="preserve"> в Российской Федерации", от 25.12.2008 № 273-ФЗ </w:t>
      </w:r>
      <w:hyperlink r:id="rId6">
        <w:r>
          <w:rPr>
            <w:rStyle w:val="InternetLink"/>
            <w:bCs/>
            <w:sz w:val="28"/>
            <w:szCs w:val="28"/>
          </w:rPr>
          <w:t>"О противодействии коррупции"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вом муниципального образования Оконешниковский муниципальный район Омской области,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Внести в Постановление Главы Оконешниковского муниципального района Омской области от 24.11.2015 № 343-п «О реализации статьи 15 Федерального закона № 25-ФЗ от 02.03.2007 г. «О муниципальной службе в Российской Федерации», Указа Президента Российской Федерации от 18.05.2009 года № 557»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ложение изложить в новой редакции согласно Приложению к настоящему постановл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          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Главы Оконешниковского муниципального района  Омской обла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9.03.2016 № 16-п «О внесении изменений в постановление Главы муниципального района от 24.11.2015 № 343-п «О реализации статьи 15 Федерального закона  № 25-ФЗ от 02.03.2007 «О муниципальной службе в Российской Федерации», Указа Президента Российской Федерации от 18.05.2009 № 557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8.01.2018 № 11-п «О внесении изменений в постановление Главы муниципального района от 24.11.2015 № 343-п «О реализации статьи 15 Федерального закона  № 25-ФЗ от 02.03.2007 «О муниципальной службе в Российской Федерации», Указа Президента Российской Федерации от 18.05.2009 № 557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(обнародовать) настоящее Постановление  и разместить на официальном сайте Оконешниковского муниципального района в информационно-телекоммуникационной сети "Интернет"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Управляющего делами Администрации Оконешниковского муниципального района Омской области Носова С.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онешников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С.А. Степанов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5670" w:hanging="0"/>
        <w:jc w:val="both"/>
        <w:rPr/>
      </w:pPr>
      <w:r>
        <w:rPr>
          <w:szCs w:val="24"/>
        </w:rPr>
        <w:t xml:space="preserve">Приложение к Постановлению Главы Оконешниковского муниципального района </w:t>
      </w:r>
    </w:p>
    <w:p>
      <w:pPr>
        <w:pStyle w:val="ConsPlusNormal"/>
        <w:ind w:left="5670" w:hanging="0"/>
        <w:jc w:val="both"/>
        <w:rPr>
          <w:szCs w:val="24"/>
        </w:rPr>
      </w:pPr>
      <w:r>
        <w:rPr>
          <w:szCs w:val="24"/>
        </w:rPr>
        <w:t>Омской области</w:t>
      </w:r>
    </w:p>
    <w:p>
      <w:pPr>
        <w:pStyle w:val="ConsPlusNormal"/>
        <w:ind w:left="5670" w:hanging="0"/>
        <w:jc w:val="both"/>
        <w:rPr>
          <w:szCs w:val="24"/>
          <w:u w:val="single"/>
        </w:rPr>
      </w:pPr>
      <w:r>
        <w:rPr>
          <w:szCs w:val="24"/>
        </w:rPr>
        <w:t>от «</w:t>
      </w:r>
      <w:r>
        <w:rPr>
          <w:szCs w:val="24"/>
          <w:u w:val="single"/>
        </w:rPr>
        <w:t>31</w:t>
      </w:r>
      <w:r>
        <w:rPr>
          <w:szCs w:val="24"/>
        </w:rPr>
        <w:t xml:space="preserve">» </w:t>
      </w:r>
      <w:r>
        <w:rPr>
          <w:szCs w:val="24"/>
          <w:u w:val="single"/>
        </w:rPr>
        <w:t>марта</w:t>
      </w:r>
      <w:r>
        <w:rPr>
          <w:szCs w:val="24"/>
        </w:rPr>
        <w:t xml:space="preserve"> 2020 года № </w:t>
      </w:r>
      <w:r>
        <w:rPr>
          <w:szCs w:val="24"/>
          <w:u w:val="single"/>
        </w:rPr>
        <w:t>81-п</w:t>
      </w:r>
    </w:p>
    <w:p>
      <w:pPr>
        <w:pStyle w:val="ConsPlusNormal"/>
        <w:ind w:firstLine="5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 в Администрации Оконешниковского 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и (супруга) и несовершеннолетних детей, а также при замещении которых муниципальные служащие обязаны в установленном порядке представлять сведения о своих расходах, расходах своих супруги (супруга) и несовершеннолетних дет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Первый заместитель Главы муниципального район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униципального район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ий делам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председатель Комитет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Управле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Управле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ЖКК, строительства и архитектуры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сектора ГО, ЧС и МП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дела бюджетного учета и отчетности Комитета финансов и контрол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Комитета управления муниципальным имуществом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дела ЖКК, строительства и архитектуры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дела опеки и попечительства Управления образова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Управления сельского хозяйства и про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>
      <w:color w:val="000000"/>
      <w:spacing w:val="4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pacing w:val="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501BEFCC1623CF3A3DAB56138D61976FC954489B5BC8F4395941C50C665B000A7AEB7D7D97CC40cCy7D" TargetMode="External"/><Relationship Id="rId4" Type="http://schemas.openxmlformats.org/officeDocument/2006/relationships/hyperlink" Target="consultantplus://offline/ref=E5AD5E811E0B37E54BDBD424FDD1E9FE21740ED5BA94853F2C1F75C468F60E3216878DFC7AFDDE916BZ6D" TargetMode="External"/><Relationship Id="rId5" Type="http://schemas.openxmlformats.org/officeDocument/2006/relationships/hyperlink" Target="consultantplus://offline/ref=E5AD5E811E0B37E54BDBD424FDD1E9FE21740ED5BF9F853F2C1F75C468F60E3216878DF967Z8D" TargetMode="External"/><Relationship Id="rId6" Type="http://schemas.openxmlformats.org/officeDocument/2006/relationships/hyperlink" Target="consultantplus://offline/ref=E5AD5E811E0B37E54BDBD424FDD1E9FE21740ED5BC94853F2C1F75C468F60E3216878DFB67Z3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Urist</dc:creator>
  <dc:description/>
  <dc:language>en-US</dc:language>
  <cp:lastModifiedBy>UpravDelami</cp:lastModifiedBy>
  <cp:lastPrinted>2020-03-31T16:34:00Z</cp:lastPrinted>
  <dcterms:modified xsi:type="dcterms:W3CDTF">2020-10-30T05:00:00Z</dcterms:modified>
  <cp:revision>2</cp:revision>
  <dc:subject/>
  <dc:title/>
</cp:coreProperties>
</file>