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550535" cy="1433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ямая телефонная линия для омских кадастровых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женеров пройдет 29 сентябр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отяжении всего рабочего дня, с 8:30 до 17:45, специалисты Кадастровой палаты по Омской области будут отвечать на вопрос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лучить консультацию, кадастровому инженеру нужно позвонить по телефонам: 8 (3812) 72-94-70 (доб. 2324, 2329) (отдел обеспечения ведения ЕГРН), 8 (3812) 72-94-70 (доб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301, 2306, 2341) (отдел обработки документов и обеспечения учетных действий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качества оказываемых услуг Кадастровая  палата по Омской области постоянно взаимодействует с кадастровыми инженерами. Специалисты проводят для них лекции, прямые телефонные линии и консультационные д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0 году прямые телефонные линии состоятся  29 сентября, 29 октября, 24 декабр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5:20:00Z</dcterms:created>
  <dc:creator>darya.grigoreva</dc:creator>
  <dc:description/>
  <cp:keywords/>
  <dc:language>en-US</dc:language>
  <cp:lastModifiedBy>1</cp:lastModifiedBy>
  <cp:lastPrinted>2020-08-21T14:02:00Z</cp:lastPrinted>
  <dcterms:modified xsi:type="dcterms:W3CDTF">2020-09-28T03:03:00Z</dcterms:modified>
  <cp:revision>4</cp:revision>
  <dc:subject/>
  <dc:title/>
</cp:coreProperties>
</file>