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остоянии сферы розничного распространения печатной продукции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конешниковского муниципального района Омской области по состоянию на 1 июля 2020 год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11"/>
        <w:gridCol w:w="2102"/>
      </w:tblGrid>
      <w:tr>
        <w:trPr>
          <w:tblHeader w:val="true"/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мест для размещения нестационарных торговых объектов по реализации печатной продукции (далее – НТО </w:t>
              <w:br/>
              <w:t>с печатной продукцией), предусмотренных схемами размещения нестационарных торговых объектов (далее – Схемы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>на 1 июля 2020 года,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вободных мест в Схемах для размещения НТО</w:t>
              <w:br/>
              <w:t>с печатной продукцией на 1 июля 2020 года,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функционирующих киосков по реализации печатной продукции на 1 июля 2020года,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функционирующих павильонов по реализации печатной продукции на 1 июля 2020 года,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ых объектов, в которых реализуется печатная продукция, на 1 июля 2020 года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я почтовой связи,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ционарные торговые объекты,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латы за размещение НТО с печатной продукцией </w:t>
              <w:br/>
              <w:t>на 1 июля 2020 года, руб.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меся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. 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00,5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. 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00,5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щений жителей муниципального района Омской области за первое полугодие 2020 года о недостаточном числе НТО с печатной продукцией и необходимости в их открытии, едини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ованные в 2019 – 2020 годах мероприятия, направленные на поддержку системы распространения печатной продук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какие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декабре 2019 года проведена корректировка схемы размещения нестационарных торговых объектов на территории Оконешниковского городского поселения, где определено дополнительное место для размещения нестационарного объекта по продаже печатн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шением Совета депутатов Оконешниковского муниципального района Омской области от 18 декабря 2019 года № 412 установлен понижающий коэффициент, применяемый для вида деятельности «торговля печатной продукцией», за аренду муниципального нежилого фонд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* согласно действующим муниципальным правовым актам, регламентирующим вопросы размещения нестационарных торговых объект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08:00Z</dcterms:created>
  <dc:creator>referent</dc:creator>
  <dc:description/>
  <cp:keywords/>
  <dc:language>en-US</dc:language>
  <cp:lastModifiedBy>Chujanina</cp:lastModifiedBy>
  <cp:lastPrinted>2020-07-06T14:51:00Z</cp:lastPrinted>
  <dcterms:modified xsi:type="dcterms:W3CDTF">2020-07-06T08:51:00Z</dcterms:modified>
  <cp:revision>308</cp:revision>
  <dc:subject/>
  <dc:title/>
</cp:coreProperties>
</file>