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inline distT="0" distB="0" distL="0" distR="0">
            <wp:extent cx="2810510" cy="949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астровая палата расскажет о новом порядке внесения в госреестр недвижимости сведений об особых зон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бинар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эту тем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стоится 29 сентября в 13:00 по омскому времен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вопросы кадастровых инженеров и профессиональных участников рынка недвижимости ответят эксперты Кадастровой палаты по Тюмен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поднятой  темы подтверждают кадастровые инженеры, а также представители органов государственной власти и местного самоуправления. С докладом выступит начальник отдела инфраструктуры пространственных данных Кадастровой палаты по Тюменской области Елена Лаптев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нормативно-правовые акты на сегодня регулируют внесение в реестр границ сведений о зонах с особыми условиями использования территорий (ЗОУИТ)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суть межведомственного информационного взаимодействия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бежать ошибок при подготовке графического описания местоположения границ ЗОУИ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алеко не полный перечень вопросов, которые будут затронуты на вебинаре  «Новый порядок внесения сведений о зонах с особыми условиями использования территорий в реестр недвижимости». Кроме того, у слушателей есть возможность самим задать интересующие вопросы по заявленной те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участия необходимо перейти п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сылк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ebinar.kadastr.ru/webinars/ready/detail/6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16:00Z</dcterms:created>
  <dc:creator>1</dc:creator>
  <dc:description/>
  <dc:language>en-US</dc:language>
  <cp:lastModifiedBy>1</cp:lastModifiedBy>
  <cp:lastPrinted>2020-09-21T12:11:00Z</cp:lastPrinted>
  <dcterms:modified xsi:type="dcterms:W3CDTF">2020-09-21T08:13:00Z</dcterms:modified>
  <cp:revision>26</cp:revision>
  <dc:subject/>
  <dc:title/>
</cp:coreProperties>
</file>